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85" w:type="dxa"/>
        <w:jc w:val="left"/>
        <w:tblInd w:w="-30" w:type="dxa"/>
        <w:tblLayout w:type="fixed"/>
        <w:tblCellMar>
          <w:top w:w="30" w:type="dxa"/>
          <w:left w:w="30" w:type="dxa"/>
          <w:bottom w:w="30" w:type="dxa"/>
          <w:right w:w="30" w:type="dxa"/>
        </w:tblCellMar>
      </w:tblPr>
      <w:tblGrid>
        <w:gridCol w:w="7785"/>
      </w:tblGrid>
      <w:tr>
        <w:trPr/>
        <w:tc>
          <w:tcPr>
            <w:tcW w:w="7785" w:type="dxa"/>
            <w:tcBorders/>
            <w:vAlign w:val="center"/>
          </w:tcPr>
          <w:p>
            <w:pPr>
              <w:pStyle w:val="Normal"/>
              <w:spacing w:before="0" w:after="0"/>
              <w:rPr>
                <w:rFonts w:ascii="Verdana" w:hAnsi="Verdana" w:cs="Arial"/>
                <w:b/>
                <w:b/>
                <w:bCs/>
                <w:color w:val="000000"/>
              </w:rPr>
            </w:pPr>
            <w:r>
              <w:rPr>
                <w:rStyle w:val="StrongEmphasis"/>
                <w:rFonts w:cs="Arial" w:ascii="Verdana" w:hAnsi="Verdana"/>
                <w:color w:val="000000"/>
              </w:rPr>
              <w:t>In coral fossil study, a rise in sea level linked to warming</w:t>
            </w:r>
          </w:p>
          <w:p>
            <w:pPr>
              <w:pStyle w:val="Normal"/>
              <w:spacing w:before="0" w:after="0"/>
              <w:rPr/>
            </w:pPr>
            <w:r>
              <w:rPr>
                <w:rStyle w:val="Emphasis"/>
                <w:rFonts w:cs="Arial" w:ascii="Arial" w:hAnsi="Arial"/>
                <w:color w:val="003399"/>
                <w:sz w:val="19"/>
                <w:szCs w:val="19"/>
                <w:u w:val="single"/>
              </w:rPr>
              <w:t>ANDREW C. REVKIN</w:t>
            </w:r>
            <w:r>
              <w:rPr>
                <w:rFonts w:cs="Arial" w:ascii="Arial" w:hAnsi="Arial"/>
                <w:color w:val="000000"/>
                <w:sz w:val="19"/>
                <w:szCs w:val="19"/>
              </w:rPr>
              <w:t xml:space="preserve">. </w:t>
            </w:r>
            <w:r>
              <w:rPr>
                <w:rFonts w:cs="Arial" w:ascii="Arial" w:hAnsi="Arial"/>
                <w:b/>
                <w:bCs/>
                <w:color w:val="000000"/>
                <w:sz w:val="19"/>
                <w:szCs w:val="19"/>
              </w:rPr>
              <w:t>International Herald Tribune</w:t>
            </w:r>
            <w:r>
              <w:rPr>
                <w:rFonts w:cs="Arial" w:ascii="Arial" w:hAnsi="Arial"/>
                <w:color w:val="000000"/>
                <w:sz w:val="19"/>
                <w:szCs w:val="19"/>
              </w:rPr>
              <w:t>. Paris: Apr 17, 2009. pg. 2</w:t>
            </w:r>
          </w:p>
        </w:tc>
      </w:tr>
    </w:tbl>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r>
      <w:bookmarkStart w:id="0" w:name="abstract"/>
      <w:bookmarkStart w:id="1" w:name="summary"/>
      <w:bookmarkStart w:id="2" w:name="abstract"/>
      <w:bookmarkStart w:id="3" w:name="summary"/>
      <w:bookmarkEnd w:id="2"/>
      <w:bookmarkEnd w:id="3"/>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Evidence from fossil coral reefs in Mexico underlines the potential for a sudden jump in sea levels because of global warming, scientists have reported in a new study.</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The study, published Thursday in the journal Nature, suggests that a sudden rise of 2 to 3 meters, or 6.5 to 10 feet, occurred within a span of 50 to 100 years about 121,000 years ago, at the end of the last warm interval between ice ages.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 potential for sustained rapid ice loss and catastrophic sea-level rise in the near future is confirmed by our discovery of sea-level instability" in that period, the authors wrote.</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Yet other experts on corals and climate are faulting the work, saying that big questions about coastal risks in a warming world remain unresolved.</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Among the most momentous and enduring questions related to human-caused global warming are how fast and how high seas may rise. Studies of past climate shifts, particularly warm-ups at the ends of ice ages, show that fast-melting ice sheets have sometimes raised sea levels worldwide in bursts of up to several yards in a century.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A question facing scientists is whether such a rise can occur when the world has less polar ice and is already warm, as it is now, and getting warmer.</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Citing the evidence from fossil coral reefs, the authors of the new study say with conviction that the answer is yes.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The study focuses on a set of fossil reef remains exposed in excavations for channels at a resort and water park, Xcaret, about 55 kilometers, or 35 miles, south of Cancn, Mexico, on the east coast of the Yucatan Peninsula.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Paul Blanchon, the lead author of the study, is a research scientist at the National Autonomous University of Mexico's Institute of Marine Sciences in Puerto Morelos.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With three co-authors from Germany, Mr. Blanchon calculated the ages of coral samples by measuring isotopes of thorium in the fossils. The team then confirmed the ages by comparing the reefs with coral reefs in the Bahamas whose ages had been thoroughly studied.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The team says it found that two Mexican reefs grew during the last "interglacial," or warm interval between ice ages.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To determine the pace of sea-level rise in that period, Mr. Blanchon charted patterns of coral revealed in excavations at the resort. He said his work revealed a clear point where an existing reef died as the sea rose too quickly for coral organisms to build their foundation up toward the sea surface.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But in interviews and e-mail messages, several researchers said that although such a rapid rise in seas in that era could not be ruled out, the paper did not prove its case.</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Daniel R. Muhs, a U.S. Geological Survey scientist, cited a lack of precise dating of the two reef sections. William Thompson, a coral specialist at the Woods Hole Oceanographic Institution in Massachusetts, agreed, saying that Mr. Blanchon interpreted the physical features without enough corroborating evidenc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eft">
    <w:name w:val="left"/>
    <w:basedOn w:val="DefaultParagraphFont"/>
    <w:qFormat/>
    <w:rPr/>
  </w:style>
  <w:style w:type="character" w:styleId="Right">
    <w:name w:val="right"/>
    <w:basedOn w:val="DefaultParagraphFont"/>
    <w:qFormat/>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19:00Z</dcterms:created>
  <dc:creator>Ghost</dc:creator>
  <dc:description/>
  <cp:keywords/>
  <dc:language>en-US</dc:language>
  <cp:lastModifiedBy>Ghost</cp:lastModifiedBy>
  <dcterms:modified xsi:type="dcterms:W3CDTF">2009-04-20T08:20:00Z</dcterms:modified>
  <cp:revision>1</cp:revision>
  <dc:subject/>
  <dc:title/>
</cp:coreProperties>
</file>